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одного амбулаторного пос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center"/>
        <w:rPr/>
      </w:pPr>
      <w:r>
        <w:rPr/>
        <w:t>(с изменениями от 31 мая 2016 года)</w:t>
      </w:r>
    </w:p>
    <w:tbl>
      <w:tblPr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6"/>
        <w:gridCol w:w="2257"/>
        <w:gridCol w:w="12"/>
        <w:gridCol w:w="3405"/>
        <w:gridCol w:w="1557"/>
        <w:gridCol w:w="1134"/>
        <w:gridCol w:w="1134"/>
        <w:gridCol w:w="30"/>
        <w:gridCol w:w="1181"/>
        <w:gridCol w:w="46"/>
        <w:gridCol w:w="25"/>
      </w:tblGrid>
      <w:tr>
        <w:trPr>
          <w:trHeight w:val="51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34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осещений</w:t>
            </w:r>
          </w:p>
        </w:tc>
        <w:tc>
          <w:tcPr>
            <w:tcW w:w="503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риф стоимости  одного  амбулаторного посещения (руб.)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ди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5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5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энте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ия, педиатр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7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2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онаж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8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ерг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8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1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1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к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1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5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2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тология-ортопед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8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4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5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3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3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2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6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1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9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0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екционные болезни (оказание медицинской помощи в гепато-логическом кабинете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чебно-диагностические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екционные болезни (оказание медицинской помощи на базе Центра СПИД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,1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7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,2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6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3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прок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9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о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6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3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1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8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, сексология    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84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7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9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1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3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53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    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9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ка   (оказание мед.помощи на базе центра планирования семьи и репродукции)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0,4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риноларинго-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49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1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0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2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75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4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72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4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7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77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чески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78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4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Центр медицинской профилактики и реабилитации Калининградской области</w:t>
            </w:r>
          </w:p>
        </w:tc>
      </w:tr>
      <w:tr>
        <w:trPr>
          <w:trHeight w:val="15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диоревмато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3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апия, педиатр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16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вматология-ортопед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8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5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4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81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68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5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8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7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ориноларинго-логия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1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84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19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0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 по спортивной медицине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6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7"/>
        <w:gridCol w:w="2346"/>
        <w:gridCol w:w="58"/>
        <w:gridCol w:w="143"/>
        <w:gridCol w:w="3118"/>
        <w:gridCol w:w="142"/>
        <w:gridCol w:w="283"/>
        <w:gridCol w:w="1134"/>
        <w:gridCol w:w="851"/>
        <w:gridCol w:w="283"/>
        <w:gridCol w:w="717"/>
        <w:gridCol w:w="417"/>
        <w:gridCol w:w="426"/>
        <w:gridCol w:w="850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П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тронаж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 (школ и дет.садов</w:t>
            </w:r>
          </w:p>
        </w:tc>
        <w:tc>
          <w:tcPr>
            <w:tcW w:w="33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тложная медицинская помощь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.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тложная медицинская помощь для ФАП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 здоровья</w:t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ое обследован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,7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0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рургия-флебология (с исследованиями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25</w:t>
            </w:r>
          </w:p>
        </w:tc>
      </w:tr>
      <w:tr>
        <w:trPr>
          <w:trHeight w:val="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1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53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4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-нарколог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4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6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5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2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8,77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0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9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4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64</w:t>
            </w:r>
          </w:p>
        </w:tc>
      </w:tr>
      <w:tr>
        <w:trPr>
          <w:trHeight w:val="315" w:hRule="atLeast"/>
        </w:trPr>
        <w:tc>
          <w:tcPr>
            <w:tcW w:w="11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 - значимые специалисты в рамках первичной медико-санитарной помощи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8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6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7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иатрия-нарколог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9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72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5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69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2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е по поводу заболе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6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патология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48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ативны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2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лиативная медицинская помощь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о-диагностическ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 (с учетом затрат на транспортировку транс-дермальных обезболивающих средств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,49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дому (без затрат на транспортировку транс-дермальных обезболивающих средств 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,47</w:t>
            </w:r>
          </w:p>
        </w:tc>
      </w:tr>
      <w:tr>
        <w:trPr>
          <w:trHeight w:val="211" w:hRule="atLeast"/>
        </w:trPr>
        <w:tc>
          <w:tcPr>
            <w:tcW w:w="1148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определенных  групп населения – первый этап (полный тариф)</w:t>
            </w:r>
          </w:p>
        </w:tc>
        <w:tc>
          <w:tcPr>
            <w:tcW w:w="75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ч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,24,27,30,33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84,90,9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,4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,54,60,66,7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5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,45,81,87,93,9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,5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57,63,69,75 ле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9,5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нщ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24,27,30,33,36,78,84,90,9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7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1,5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54,60,66,81,87,93,9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1,3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45,69,75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3,8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57,63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й медосмотр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5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испансеризация инвалидов и ветеранов ВОВ, жит.блок.Ленинграда, несоверш. узников концлаг.</w:t>
            </w:r>
          </w:p>
        </w:tc>
        <w:tc>
          <w:tcPr>
            <w:tcW w:w="75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мужч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-9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33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женщ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51-99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4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п мужчины, женщины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3,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мальчиков/девочек), пребывающих в стационарных учреждениях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1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мальчиков/девочек), усыновленных, принятых под опеку (попечительство)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1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7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ческий медицинский осмотр несовершеннолетних мальчиков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р., 2,4,5, 7,8,10,11 м., 1г.3м.,1г.6м.1г.9м., 2.5г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,     1,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,    5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лет, 9 лет, 1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лет, 16 лет, 17 ле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8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ческий медицинский осмотр несовершеннолетних девочек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р., 2,4,5, 7,8,10,11 м., 1г.3м.,1г.6м.1г.9м., 2.5г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,     1,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,    5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лет, 9 лет, 1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лет, 16 лет, 17 ле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медосмотр несовершеннолетних мальчиков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З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медосмотр несовершеннолетних девочек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З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ий медосмотр несовершеннолетних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footerReference w:type="default" r:id="rId2"/>
      <w:type w:val="nextPage"/>
      <w:pgSz w:w="11906" w:h="16838"/>
      <w:pgMar w:left="73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both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/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/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both"/>
    </w:pPr>
    <w:rPr/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3">
    <w:name w:val="xl193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0">
    <w:name w:val="xl2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6">
    <w:name w:val="xl216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7">
    <w:name w:val="xl217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7:00Z</dcterms:created>
  <dc:creator>Customer</dc:creator>
  <dc:description/>
  <cp:keywords/>
  <dc:language>en-US</dc:language>
  <cp:lastModifiedBy>secretar</cp:lastModifiedBy>
  <cp:lastPrinted>2016-05-18T12:03:00Z</cp:lastPrinted>
  <dcterms:modified xsi:type="dcterms:W3CDTF">2016-08-12T10:07:00Z</dcterms:modified>
  <cp:revision>5</cp:revision>
  <dc:subject/>
  <dc:title>№ пп</dc:title>
</cp:coreProperties>
</file>